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Приложение 1 к договору №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5039"/>
      </w:tblGrid>
      <w:tr>
        <w:trPr/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9" w:type="dxa"/>
            <w:tcBorders/>
          </w:tcPr>
          <w:p>
            <w:pPr>
              <w:pStyle w:val="Style12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Style12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Форте Пром Стил ГмбХ»</w:t>
            </w:r>
          </w:p>
          <w:p>
            <w:pPr>
              <w:pStyle w:val="Style12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. В. Винокуров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76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ХНИЧЕСКОЕ ЗАДАНИЕ</w:t>
      </w:r>
    </w:p>
    <w:p>
      <w:pPr>
        <w:pStyle w:val="Normal"/>
        <w:tabs>
          <w:tab w:val="clear" w:pos="708"/>
          <w:tab w:val="left" w:pos="1591" w:leader="none"/>
          <w:tab w:val="center" w:pos="4677" w:leader="none"/>
        </w:tabs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выполнен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еконструкции сетей электроснабжения завода стальных панельных радиаторов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снование для проведения работ: проект 57-23-ЭС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Цель и назначение работ </w:t>
      </w:r>
      <w:r>
        <w:rPr>
          <w:rFonts w:cs="Times New Roman" w:ascii="Times New Roman" w:hAnsi="Times New Roman"/>
          <w:sz w:val="22"/>
          <w:szCs w:val="22"/>
        </w:rPr>
        <w:t>Обеспечение надежного электроснабжения ООО «Форте Пром Стил Гмбх»</w:t>
      </w:r>
    </w:p>
    <w:p>
      <w:pPr>
        <w:pStyle w:val="Normal"/>
        <w:spacing w:lineRule="auto" w:line="276" w:before="24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Срок выполнения работ: </w:t>
      </w:r>
    </w:p>
    <w:p>
      <w:pPr>
        <w:pStyle w:val="Normal"/>
        <w:spacing w:lineRule="auto" w:line="276" w:before="24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160545258"/>
      <w:bookmarkEnd w:id="0"/>
      <w:r>
        <w:rPr>
          <w:rFonts w:cs="Times New Roman" w:ascii="Times New Roman" w:hAnsi="Times New Roman"/>
          <w:sz w:val="22"/>
          <w:szCs w:val="22"/>
        </w:rPr>
        <w:t>Начало – май 2024г;</w:t>
      </w:r>
    </w:p>
    <w:p>
      <w:pPr>
        <w:pStyle w:val="Normal"/>
        <w:spacing w:lineRule="auto" w:line="276" w:before="24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ончание – до 31.07.2024 г.</w:t>
      </w:r>
    </w:p>
    <w:p>
      <w:pPr>
        <w:pStyle w:val="Normal"/>
        <w:spacing w:lineRule="auto" w:line="276" w:before="24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_Hlk160545258"/>
      <w:bookmarkStart w:id="2" w:name="_Hlk160545258"/>
      <w:bookmarkEnd w:id="2"/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Наименование (перечень) работ: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bookmarkStart w:id="3" w:name="_Hlk160545139"/>
      <w:r>
        <w:rPr>
          <w:rFonts w:cs="Times New Roman" w:ascii="Times New Roman" w:hAnsi="Times New Roman"/>
          <w:sz w:val="22"/>
          <w:szCs w:val="22"/>
        </w:rPr>
        <w:t>В полном соответствии проектной документацией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End w:id="3"/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ыполнение работ Исполнителем в объеме, достаточном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для ввода в эксплуатацию сетей электроснабжения  без каких-либо дополнительных работ и затрат со стороны Заказчика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Используемые материалы и оборудование:</w:t>
      </w:r>
    </w:p>
    <w:p>
      <w:pPr>
        <w:pStyle w:val="Normal"/>
        <w:tabs>
          <w:tab w:val="clear" w:pos="708"/>
          <w:tab w:val="left" w:pos="6128" w:leader="none"/>
        </w:tabs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Материалы должны быть сертифицированы для применения на территории РФ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Все используемые материалы, дополнительные и расходные материалы закупаются Заказчиком и Исполнителем согласно разделительной ведомости. Все материалы, не учтенные разделительной ведомостью, но необходимые для выполнения работы, указываются в сметных расчетах и приобретаются Исполнителем самостоятельно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есь объем работ по реконструкции сетей электроснабжения выполняется силами, средствами, оборудованием и механизмами Исполнителя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Требования к исполнителю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ерсонал Исполнителя должен иметь допуск к работам в действующих электроустановках напряжением выше 1000 В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Исполнитель должен иметь подтвержденный опыт выполнения аналогичных работ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До начала выполнения работ Исполнитель должен установленным порядком получить разрешение для производства работ на территории Заказчика, предусмотренное Положением ОКС "О порядке взаимоотношений с подрядными организациями",  получить разрешение для производства работ на территории общего пользования в Администрации Красноармейского района г. Волгограда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Исполнитель обязан назначить руководителя или специалиста, ответственного за постоянный надзор за производством работ. Ответственный должен иметь действующую аттестацию в областях "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Основы промышленной безопасности (А.1)", "Безопасное ведение газоопасных, огневых и ремонтных работ (Б.1.11)"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Исполнитель должен документально подтвердить: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хождение персоналом обучения программам профессиональной подготовки, переподготовки соответствующей направленности: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сварщик;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электромонтер по ремонту и обслуживанию электрооборудования (электромонтер по ремонту и монтажу кабельных линий);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хождение персоналом обязательных периодических медосмотров;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хождение персоналом обучения Правилам по охране труда: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при работе на высоте;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при выполнении работ с люльки подъемника (вышки) при использовании АГП;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пожарно-техническому минимуму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Style w:val="Itemtext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 Исполнитель должен документально подтвердить свою оснащенность минимально необходимым оборудованием и механизмами на весь срок проведения работ: 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Itemtext1"/>
          <w:rFonts w:cs="Times New Roman" w:ascii="Times New Roman" w:hAnsi="Times New Roman"/>
          <w:sz w:val="22"/>
          <w:szCs w:val="22"/>
        </w:rPr>
        <w:t>- машина ГНБ – 1 шт.;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мплект роликов и протяжных устройств – 1 шт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мплект для монтажа муфт для кабеля с полиэтиленовой изоляцией– 1 шт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Гарантийные обязательства: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Гарантийный срок на строительно-монтажные работы – 24 (двадцать четыре) месяца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4" w:name="_ref_21267937"/>
      <w:r>
        <w:rPr>
          <w:rFonts w:cs="Times New Roman" w:ascii="Times New Roman" w:hAnsi="Times New Roman"/>
          <w:sz w:val="22"/>
          <w:szCs w:val="22"/>
        </w:rPr>
        <w:t>7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рантийный срок исчисляется с момента подписания Заказчиком акта о приемке выполненных работ (форма КС-2).</w:t>
      </w:r>
      <w:bookmarkEnd w:id="4"/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5" w:name="_ref_21267938"/>
      <w:r>
        <w:rPr>
          <w:rFonts w:cs="Times New Roman" w:ascii="Times New Roman" w:hAnsi="Times New Roman"/>
          <w:sz w:val="22"/>
          <w:szCs w:val="22"/>
        </w:rPr>
        <w:t>7.3. Гарантийный срок продлевается на период, в течение которого Заказчик не мог пользоваться результатом работ из-за обнаруженных в нем недостатков, при условии, что Исполнитель был письменно извещен Заказчиком об обнаружении недостатков.</w:t>
      </w:r>
      <w:bookmarkEnd w:id="5"/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рантия качества распространяется на все, что составляет результат работ.</w:t>
      </w:r>
    </w:p>
    <w:p>
      <w:pPr>
        <w:pStyle w:val="Normal"/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0"/>
        <w:ind w:left="0" w:right="0" w:firstLine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Контактные данные:</w:t>
      </w:r>
    </w:p>
    <w:p>
      <w:pPr>
        <w:pStyle w:val="Normal"/>
        <w:tabs>
          <w:tab w:val="clear" w:pos="708"/>
          <w:tab w:val="left" w:pos="6128" w:leader="none"/>
        </w:tabs>
        <w:spacing w:lineRule="auto" w:line="276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Энергетик</w:t>
      </w: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 xml:space="preserve"> Тестоедов Владимир Евгеньевич, тел +7 961 674-08-80</w:t>
      </w:r>
    </w:p>
    <w:p>
      <w:pPr>
        <w:pStyle w:val="Style11"/>
        <w:spacing w:lineRule="auto" w:line="276" w:before="0" w:after="0"/>
        <w:ind w:left="0" w:right="0" w:firstLine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3960" w:leader="none"/>
        <w:tab w:val="right" w:pos="-3840" w:leader="none"/>
      </w:tabs>
      <w:jc w:val="cen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outlineLvl w:val="4"/>
    </w:pPr>
    <w:rPr>
      <w:rFonts w:ascii="Courier;Courier New" w:hAnsi="Courier;Courier New" w:cs="Courier;Courier New"/>
      <w:b/>
      <w:i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center"/>
      <w:outlineLvl w:val="5"/>
    </w:pPr>
    <w:rPr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Arial"/>
    </w:rPr>
  </w:style>
  <w:style w:type="paragraph" w:styleId="Style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142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42" w:right="0" w:firstLine="68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46:00Z</dcterms:created>
  <dc:creator>ОВЭС_4</dc:creator>
  <dc:description/>
  <dc:language>en-US</dc:language>
  <cp:lastModifiedBy/>
  <cp:lastPrinted>2024-01-18T11:51:00Z</cp:lastPrinted>
  <dcterms:modified xsi:type="dcterms:W3CDTF">2024-04-09T08:58:34Z</dcterms:modified>
  <cp:revision>43</cp:revision>
  <dc:subject/>
  <dc:title> </dc:title>
</cp:coreProperties>
</file>